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6 - 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 and 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Show understanding of oral language responding to social and academic inpu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Use phrases to communicate needs and to express ide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lang w:val="en-US"/>
              </w:rPr>
              <w:t>using phrases for social and academic interactions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lang w:val="en-US"/>
              </w:rPr>
              <w:t xml:space="preserve">and to obtain understanding and respond to stimuli in a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strike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lang w:val="en-US"/>
              </w:rPr>
              <w:t>-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esponds coherently to basic interactive communication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in small or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large groups demonstrating his/her understanding through gestures and expressions.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  <w:t>Uses single words and two-word phrases in daily interactions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244061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244061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Responds coherently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enjoy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non-fiction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to academic interaction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with actions, orally, written or visual form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by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responding in a visual form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 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Follows two-step directions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MyriadPro-Regular" w:ascii="Calibri" w:hAnsi="Calibri"/>
                <w:strike/>
                <w:sz w:val="20"/>
                <w:szCs w:val="20"/>
                <w:highlight w:val="green"/>
                <w:lang w:val="en-US" w:eastAsia="en-US"/>
              </w:rPr>
              <w:t>Follows more complex directions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highlight w:val="green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ses vocabulary learnt to express own ideas and opinion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Listens and responds to enjoys poems, rhymes, chants and songs showing understanding by responding in an oral or “written form”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Responds to oral interactions with gestures, actions, expressions or words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>Follows more complex directions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trike/>
                <w:sz w:val="16"/>
                <w:szCs w:val="16"/>
                <w:lang w:val="en-US"/>
              </w:rPr>
              <w:t>(the rubric will stress the pace from 2</w:t>
            </w:r>
            <w:r>
              <w:rPr>
                <w:rFonts w:cs="Calibri" w:ascii="Calibri" w:hAnsi="Calibri"/>
                <w:strike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trike/>
                <w:sz w:val="16"/>
                <w:szCs w:val="16"/>
                <w:lang w:val="en-US"/>
              </w:rPr>
              <w:t xml:space="preserve"> to 3rd period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ses more structured phrases to communicate during classroom activities, simple conversations and games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Joins in with rhymes, songs  and chants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trike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Joins in with poems, songs and repeated phrases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Uses learnt structures and repeated phrases found in shared books. 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MyriadPro-Regular"/>
                <w:strike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trike/>
                <w:color w:val="000000"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000000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strike/>
                <w:sz w:val="20"/>
                <w:szCs w:val="20"/>
                <w:highlight w:val="yellow"/>
                <w:lang w:val="en-US" w:eastAsia="en-US"/>
              </w:rPr>
              <w:t>Recognises familiar signs and logos at school (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highlight w:val="yellow"/>
                <w:lang w:val="en-US" w:eastAsia="en-US"/>
              </w:rPr>
              <w:t>Phase 1</w:t>
            </w:r>
            <w:r>
              <w:rPr>
                <w:rFonts w:cs="MyriadPro-Regular" w:ascii="Calibri" w:hAnsi="Calibri"/>
                <w:strike/>
                <w:sz w:val="20"/>
                <w:szCs w:val="20"/>
                <w:highlight w:val="yellow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Calibri" w:hAnsi="Calibri" w:cs="MyriadPro-Regular"/>
                <w:strike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MyriadPro-Regular" w:ascii="Calibri" w:hAnsi="Calibri"/>
                <w:strike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highlight w:val="yellow"/>
                <w:lang w:val="en-US" w:eastAsia="en-US"/>
              </w:rPr>
              <w:t>Recognises familiar signs and logos in their surroundings.(Phase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MyriadPro-Regular"/>
                <w:strike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trike/>
                <w:color w:val="000000"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000000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strike/>
                <w:sz w:val="20"/>
                <w:szCs w:val="20"/>
                <w:highlight w:val="yellow"/>
                <w:lang w:val="en-US" w:eastAsia="en-US"/>
              </w:rPr>
              <w:t>Recognises familiar signs and logos in their surroundings.(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highlight w:val="yellow"/>
                <w:lang w:val="en-US" w:eastAsia="en-US"/>
              </w:rPr>
              <w:t>Phase 1</w:t>
            </w:r>
            <w:r>
              <w:rPr>
                <w:rFonts w:cs="MyriadPro-Regular" w:ascii="Calibri" w:hAnsi="Calibri"/>
                <w:strike/>
                <w:sz w:val="20"/>
                <w:szCs w:val="20"/>
                <w:highlight w:val="yellow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Calibri" w:hAnsi="Calibri" w:cs="MyriadPro-Regular"/>
                <w:strike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MyriadPro-Regular" w:ascii="Calibri" w:hAnsi="Calibri"/>
                <w:strike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highlight w:val="yellow"/>
                <w:lang w:val="en-US"/>
              </w:rPr>
              <w:t xml:space="preserve">Identifies how people use signs and logos to communicate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highlight w:val="yellow"/>
                <w:lang w:val="en-US" w:eastAsia="en-US"/>
              </w:rPr>
              <w:t>and establish comparisons among them</w:t>
            </w:r>
            <w:r>
              <w:rPr>
                <w:rFonts w:cs="Calibri" w:ascii="Calibri" w:hAnsi="Calibri"/>
                <w:color w:val="FF0000"/>
                <w:sz w:val="20"/>
                <w:szCs w:val="20"/>
                <w:highlight w:val="yellow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MyriadPro-Regular"/>
                <w:strike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highlight w:val="yellow"/>
                <w:lang w:val="en-US"/>
              </w:rPr>
              <w:t xml:space="preserve">Identifies how people use signs and logos to communicate </w:t>
            </w:r>
            <w:r>
              <w:rPr>
                <w:rFonts w:cs="MyriadPro-Regular" w:ascii="Calibri" w:hAnsi="Calibri"/>
                <w:strike/>
                <w:sz w:val="20"/>
                <w:szCs w:val="20"/>
                <w:highlight w:val="yellow"/>
                <w:lang w:val="en-US" w:eastAsia="en-US"/>
              </w:rPr>
              <w:t>and establish comparisons among them</w:t>
            </w:r>
            <w:r>
              <w:rPr>
                <w:rFonts w:cs="Calibri" w:ascii="Calibri" w:hAnsi="Calibri"/>
                <w:strike/>
                <w:sz w:val="20"/>
                <w:szCs w:val="20"/>
                <w:highlight w:val="yellow"/>
                <w:lang w:val="en-US"/>
              </w:rPr>
              <w:t xml:space="preserve"> (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highlight w:val="yellow"/>
                <w:lang w:val="en-US"/>
              </w:rPr>
              <w:t>Phase 2</w:t>
            </w:r>
            <w:r>
              <w:rPr>
                <w:rFonts w:cs="Calibri" w:ascii="Calibri" w:hAnsi="Calibri"/>
                <w:strike/>
                <w:sz w:val="20"/>
                <w:szCs w:val="20"/>
                <w:highlight w:val="yellow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color w:val="000000"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val="en-US"/>
              </w:rPr>
              <w:t>Design a logo which conveys meaning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-incorporates different elements to create visual texts. (</w:t>
            </w:r>
            <w:r>
              <w:rPr>
                <w:rFonts w:cs="Calibri" w:ascii="Calibri" w:hAnsi="Calibri"/>
                <w:color w:val="2E74B5"/>
                <w:sz w:val="20"/>
                <w:szCs w:val="20"/>
                <w:lang w:val="en-US"/>
              </w:rPr>
              <w:t>to include in the rubric: colours, shapes, symbols and image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Participates in shared reading joining in with rhymes, songs and chants as they gain familiarity, applying reading behaviours (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  <w:t>Phase 1+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Applies reading behaviours in shared Reading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“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Reads” and understands high-frequency words in rhymes, songs and chants.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 xml:space="preserve">(Phase 1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Activities to carry out during the year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Participates in shared reading situations, observing and interacting effectively with the group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Responds to read-aloud situations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  <w:t>“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  <w:t>Reads” and understands high frequency words found in shared books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Participates in shared reading situation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making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Makes inferences of a text in shared reading situation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trike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  <w:t>“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  <w:t xml:space="preserve">Reads” and understands high frequency words found in poems and songs.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</w:t>
            </w:r>
            <w:r>
              <w:rPr>
                <w:b/>
                <w:strike/>
                <w:sz w:val="20"/>
                <w:szCs w:val="20"/>
                <w:lang w:val="en-US"/>
              </w:rPr>
              <w:t>ideas and feelings</w:t>
            </w:r>
            <w:r>
              <w:rPr>
                <w:b/>
                <w:sz w:val="20"/>
                <w:szCs w:val="20"/>
                <w:lang w:val="en-US"/>
              </w:rPr>
              <w:t xml:space="preserve">. meaning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Demonstrates an awareness of conventions when registering information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Writes simple phrases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Records information by writing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Demonstrates awareness of conventions in written text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Rubric  - for example, sequence, directionality (left to write and letter tracin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Writes assigning meaning to messages.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Uses written code patterns to convey meaning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42:00Z</dcterms:created>
  <dc:creator>Juan Manuel Jaramillo</dc:creator>
  <dc:description/>
  <cp:keywords/>
  <dc:language>en-US</dc:language>
  <cp:lastModifiedBy>Miguel F. Vargas</cp:lastModifiedBy>
  <cp:lastPrinted>2010-09-22T11:15:00Z</cp:lastPrinted>
  <dcterms:modified xsi:type="dcterms:W3CDTF">2016-06-16T14:28:00Z</dcterms:modified>
  <cp:revision>9</cp:revision>
  <dc:subject/>
  <dc:title>LOGROS DE MATEMÁTICAS</dc:title>
</cp:coreProperties>
</file>